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15680" cy="570166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552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-1.35pt;width:678.3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2"/>
          <w:szCs w:val="52"/>
          <w:lang w:val="sv-SE"/>
        </w:rPr>
        <w:t>DELAPAN</w:t>
      </w:r>
      <w:r>
        <w:rPr>
          <w:rFonts w:cs="Hobo Std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  <w:t>MADRASAH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 w:eastAsia="en-US"/>
        </w:rPr>
      </w:pPr>
      <w:r>
        <w:rPr>
          <w:rFonts w:cs="Arial" w:ascii="Hobo Std" w:hAnsi="Hobo Std"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37465</wp:posOffset>
                </wp:positionV>
                <wp:extent cx="5040630" cy="939165"/>
                <wp:effectExtent l="28575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2.95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EMETAAN KOMPETENSI DASAR</w:t>
      </w:r>
    </w:p>
    <w:p>
      <w:pPr>
        <w:pStyle w:val="Heading"/>
        <w:rPr/>
      </w:pPr>
      <w:r>
        <w:rPr>
          <w:sz w:val="28"/>
          <w:szCs w:val="28"/>
          <w:lang w:val="en-US" w:eastAsia="en-US"/>
        </w:rPr>
        <w:t>MAPEL AL-QUR’AN-HADITS  KLS VIII SMT 1</w:t>
      </w:r>
    </w:p>
    <w:p>
      <w:pPr>
        <w:pStyle w:val="Normal"/>
        <w:rPr>
          <w:sz w:val="28"/>
          <w:szCs w:val="28"/>
          <w:lang w:val="id-ID" w:eastAsia="en-US"/>
        </w:rPr>
      </w:pPr>
      <w:r>
        <w:rPr>
          <w:sz w:val="28"/>
          <w:szCs w:val="28"/>
          <w:lang w:val="id-ID" w:eastAsia="en-US"/>
        </w:rPr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1 Semester: .....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 Pekan</w:t>
        <w:tab/>
        <w:tab/>
        <w:t xml:space="preserve">         = 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5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93"/>
        <w:gridCol w:w="6311"/>
        <w:gridCol w:w="1478"/>
        <w:gridCol w:w="1062"/>
      </w:tblGrid>
      <w:tr>
        <w:trPr>
          <w:trHeight w:val="5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spacing w:before="120" w:after="0"/>
              <w:jc w:val="left"/>
              <w:rPr>
                <w:lang w:val="id-ID"/>
              </w:rPr>
            </w:pPr>
            <w:r>
              <w:rPr>
                <w:lang w:val="id-ID"/>
              </w:rPr>
              <w:t>Membaca Al-Qur’an surat pendek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pilihan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2" w:leader="none"/>
              </w:tabs>
              <w:ind w:left="732" w:hanging="649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erapkan hukum bacaan mad layyin,mad ‘aridl lissukun, dalam Q.S Al-Kautsar dan Al-Ma’un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4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2" w:leader="none"/>
              </w:tabs>
              <w:ind w:left="732" w:hanging="649"/>
              <w:jc w:val="left"/>
              <w:rPr>
                <w:lang w:val="id-ID"/>
              </w:rPr>
            </w:pPr>
            <w:r>
              <w:rPr>
                <w:lang w:val="id-ID"/>
              </w:rPr>
              <w:t>Menerapkan hukum bacaan mad iwadl, mad badal, dan mad tamkin dalam Al-Qur’a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66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l-Qur’an surat-surat pendek pilihan dalam kehidupan sehar-hari tentang ketentuan rizki dari Allah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ind w:left="732" w:hanging="668"/>
              <w:jc w:val="left"/>
              <w:rPr>
                <w:lang w:val="id-ID"/>
              </w:rPr>
            </w:pPr>
            <w:r>
              <w:rPr>
                <w:lang w:val="id-ID"/>
              </w:rPr>
              <w:t>Memahami isi kandungan Q.S Al-Quraisy dan Al-Insyiroh tentang ketentuan rezeki dari Alla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ind w:left="732" w:hanging="668"/>
              <w:jc w:val="left"/>
              <w:rPr>
                <w:i/>
                <w:i/>
                <w:iCs/>
                <w:lang w:val="id-ID"/>
              </w:rPr>
            </w:pPr>
            <w:r>
              <w:rPr>
                <w:lang w:val="id-ID"/>
              </w:rPr>
              <w:t>Memahami keterkaitan isi kandungan Q.S Al-Quraisy dan Al-Insyiroh tentang ketentuan rezeki dari Allah dalam kehidupa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lang w:val="id-ID" w:eastAsia="en-US"/>
              </w:rPr>
            </w:pPr>
            <w:r>
              <w:rPr>
                <w:b/>
                <w:bCs/>
                <w:i/>
                <w:i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ind w:left="732" w:hanging="668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erapkan isi kandungan Q.S Al-Quraisy dan Al-Insyiroh tentang ketentuan rezeki dari Allah dalam kehidupan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6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l-Qur’an surat-surat pendek pilihan dalam kehidupan sehar-hari tentang kepedulian sosial</w:t>
            </w:r>
            <w:r>
              <w:rPr>
                <w:b/>
                <w:bCs/>
                <w:lang w:val="id-ID" w:eastAsia="en-US"/>
              </w:rPr>
              <w:t xml:space="preserve">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>
                <w:lang w:val="id-ID"/>
              </w:rPr>
            </w:pPr>
            <w:r>
              <w:rPr>
                <w:lang w:val="id-ID"/>
              </w:rPr>
              <w:t>Memahami isi kandungan Q.S. Al-Kautsar dan Al-Ma’un tentang kepedulian sosi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32" w:leader="none"/>
              </w:tabs>
              <w:ind w:left="732" w:hanging="72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mahami keterkaitan isi kandungan Q.S. Al-Kautsar dan Al-Ma’un tentang kepedulian sosial dalam fenomena kehidupan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68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mahami Hadis tentang tolong menolong dan  mencintai anak yatim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3" w:leader="none"/>
              </w:tabs>
              <w:spacing w:before="60" w:after="60"/>
              <w:ind w:left="803" w:hanging="807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ulis Hadis tentang  tolong menolong dan  mencintai anak yatim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3" w:leader="none"/>
              </w:tabs>
              <w:spacing w:before="60" w:after="60"/>
              <w:ind w:left="803" w:hanging="807"/>
              <w:jc w:val="left"/>
              <w:rPr>
                <w:lang w:val="id-ID"/>
              </w:rPr>
            </w:pPr>
            <w:r>
              <w:rPr>
                <w:lang w:val="id-ID"/>
              </w:rPr>
              <w:t>Menerjemahkan makna Hadis tentang tolong menolong dan mencintai anak yati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3" w:leader="none"/>
              </w:tabs>
              <w:spacing w:before="60" w:after="60"/>
              <w:ind w:left="803" w:hanging="807"/>
              <w:jc w:val="left"/>
              <w:rPr>
                <w:lang w:val="id-ID"/>
              </w:rPr>
            </w:pPr>
            <w:r>
              <w:rPr>
                <w:lang w:val="id-ID"/>
              </w:rPr>
              <w:t>Menghafal Hadis tentang tolong menolong dan mencintai anak yati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03" w:leader="none"/>
              </w:tabs>
              <w:spacing w:before="60" w:after="60"/>
              <w:ind w:left="803" w:hanging="807"/>
              <w:jc w:val="left"/>
              <w:rPr>
                <w:lang w:val="sv-SE"/>
              </w:rPr>
            </w:pPr>
            <w:r>
              <w:rPr>
                <w:lang w:val="id-ID"/>
              </w:rPr>
              <w:t>Menjelaskan keterkaitan isi kandungan Hadis dalam perilaku tolong menolong dan mencintai anak yatim dalam fenomena kehidupan dan akibatny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5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... JP</w:t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ab/>
        <w:t>Guru Mata Pelajaran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 xml:space="preserve">          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/>
      </w:pPr>
      <w:r>
        <w:rPr>
          <w:b/>
          <w:lang w:val="id-ID"/>
        </w:rPr>
        <w:t>NIP.                                                                                                                                                          NIP.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2"/>
          <w:szCs w:val="52"/>
          <w:lang w:val="sv-SE"/>
        </w:rPr>
        <w:t>DELAPAN</w:t>
      </w:r>
      <w:r>
        <w:rPr>
          <w:rFonts w:cs="Hobo Std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  <w:t>MADRASAH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 w:eastAsia="en-US"/>
        </w:rPr>
      </w:pPr>
      <w:r>
        <w:rPr>
          <w:rFonts w:cs="Arial" w:ascii="Hobo Std" w:hAnsi="Hobo Std"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37465</wp:posOffset>
                </wp:positionV>
                <wp:extent cx="5040630" cy="939165"/>
                <wp:effectExtent l="28575" t="29210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2.95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PEMETAAN KOMPETENSI DASAR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/>
        </w:rPr>
        <w:t>MAPEL AL-QUR’AN-HADITS  KLS VIII SMT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2 semester:  .....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...... Pekan</w:t>
        <w:tab/>
        <w:tab/>
        <w:t xml:space="preserve">         = ..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58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708"/>
        <w:gridCol w:w="5955"/>
        <w:gridCol w:w="1310"/>
        <w:gridCol w:w="1072"/>
      </w:tblGrid>
      <w:tr>
        <w:trPr>
          <w:trHeight w:val="5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>
          <w:trHeight w:val="6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  <w:lang w:val="id-ID" w:eastAsia="en-US"/>
              </w:rPr>
            </w:pPr>
            <w:r>
              <w:rPr>
                <w:bCs/>
                <w:lang w:val="id-ID" w:eastAsia="en-US"/>
              </w:rPr>
              <w:t xml:space="preserve">Membaca Al-Qur’an surat pendek pilihan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erapkan hukum bacaan lam dan ro’ dalam Q.S Al-Humazah dan At-Takatsur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50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l-Qur’an surat-surat pendek pilihan tentang menimbun harta (serakah)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mahami isi kandungan Q.S. Al-Humazah dan At-Takatsu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mahami keterkaitan isi kandungan Q.S. Al-Humazah dan At-Takatsur tentang Sifat Cinta Dunia dan melupakan Kebahagian hakiki dalam fenomena kehidupa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</w:tabs>
              <w:ind w:left="612" w:hanging="600"/>
              <w:rPr>
                <w:lang w:val="id-ID"/>
              </w:rPr>
            </w:pPr>
            <w:r>
              <w:rPr>
                <w:lang w:val="id-ID"/>
              </w:rPr>
              <w:t>Menerapkan kandungan Q.S. Al-Humazah dan At-Takatsur dalam fenomena kehidupan sehari-hari dan akibatny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6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7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mahami Hadis tentang keseimbangan hidup di dunia dan akherat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6" w:leader="none"/>
              </w:tabs>
              <w:spacing w:before="60" w:after="60"/>
              <w:ind w:left="596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nulis Hadis tentang keseimbangan hidup di dunia dan  akher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6" w:leader="none"/>
              </w:tabs>
              <w:spacing w:before="60" w:after="60"/>
              <w:ind w:left="596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erjemahkan makna Hadisentang keseimbangan hidupa di dunia dan akherat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6" w:leader="none"/>
              </w:tabs>
              <w:spacing w:before="60" w:after="60"/>
              <w:ind w:left="596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nghafal Hadis tentang keseimbangan hidupa di dunia dan akherat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6" w:leader="none"/>
              </w:tabs>
              <w:spacing w:before="60" w:after="60"/>
              <w:ind w:left="596" w:hanging="600"/>
              <w:jc w:val="left"/>
              <w:rPr>
                <w:lang w:val="sv-SE"/>
              </w:rPr>
            </w:pPr>
            <w:r>
              <w:rPr>
                <w:lang w:val="id-ID"/>
              </w:rPr>
              <w:t>Menjelaskan  keterkaitan isi kandungan Hadisdalam perilaku keseimbangan hidup di dunia dan akherat dalam fenomena kehidupan dan akibatny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5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        Guru </w:t>
      </w:r>
      <w:r>
        <w:rPr>
          <w:b/>
          <w:lang w:val="fi-FI"/>
        </w:rPr>
        <w:t xml:space="preserve">Mapel </w:t>
      </w:r>
      <w:r>
        <w:rPr>
          <w:b/>
          <w:lang w:val="id-ID"/>
        </w:rPr>
        <w:t>Qur’an Hadits.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    ............................................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b/>
          <w:lang w:val="id-ID"/>
        </w:rPr>
        <w:t>NIP.                                                                                                                                                          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851" w:top="1418" w:footer="851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683.95pt,-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</w:rPr>
      <w:t xml:space="preserve"> </w:t>
    </w:r>
    <w:r>
      <w:rPr>
        <w:rFonts w:cs="Monotype Corsiva" w:ascii="Monotype Corsiva" w:hAnsi="Monotype Corsiva"/>
        <w:b/>
      </w:rPr>
      <w:t>PEMETAAN KD AL - Qur’av Hadits MTs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4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4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1514"/>
        </w:tabs>
        <w:ind w:left="1514" w:hanging="360"/>
      </w:pPr>
      <w:rPr>
        <w:b w:val="false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24"/>
        </w:tabs>
        <w:ind w:left="424" w:hanging="360"/>
      </w:pPr>
      <w:rPr/>
    </w:lvl>
    <w:lvl w:ilvl="1">
      <w:start w:val="1"/>
      <w:numFmt w:val="decimal"/>
      <w:lvlText w:val="3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1514"/>
        </w:tabs>
        <w:ind w:left="1514" w:hanging="360"/>
      </w:pPr>
      <w:rPr>
        <w:b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caps/>
      <w:kern w:val="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0">
    <w:name w:val="Char Char20"/>
    <w:basedOn w:val="DefaultParagraphFont"/>
    <w:qFormat/>
    <w:rPr>
      <w:rFonts w:ascii="Arial" w:hAnsi="Arial" w:cs="Arial"/>
      <w:b/>
      <w:bCs/>
      <w:caps/>
      <w:kern w:val="2"/>
      <w:sz w:val="24"/>
      <w:szCs w:val="24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42:00Z</dcterms:created>
  <dc:creator>AZ-ZAHRA</dc:creator>
  <dc:description/>
  <cp:keywords/>
  <dc:language>en-US</dc:language>
  <cp:lastModifiedBy>AZ-ZAHRA disc8</cp:lastModifiedBy>
  <cp:lastPrinted>2006-02-10T23:38:00Z</cp:lastPrinted>
  <dcterms:modified xsi:type="dcterms:W3CDTF">2006-02-10T16:44:00Z</dcterms:modified>
  <cp:revision>20</cp:revision>
  <dc:subject/>
  <dc:title/>
</cp:coreProperties>
</file>